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771977080"/>
            <w:bookmarkStart w:id="1" w:name="__Fieldmark__0_177197708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71977080"/>
            <w:bookmarkStart w:id="3" w:name="__Fieldmark__1_177197708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71977080"/>
            <w:bookmarkStart w:id="5" w:name="__Fieldmark__2_177197708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71977080"/>
            <w:bookmarkStart w:id="7" w:name="__Fieldmark__3_177197708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71977080"/>
            <w:bookmarkStart w:id="9" w:name="__Fieldmark__4_177197708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71977080"/>
            <w:bookmarkStart w:id="11" w:name="__Fieldmark__5_177197708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71977080"/>
            <w:bookmarkStart w:id="13" w:name="__Fieldmark__6_177197708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